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 file images:</w:t>
        <w:t xml:space="preserve">  TDS402DV.INT  TDS2020F ANS Forth version 4.02DV in Intel hex format</w:t>
        <w:t xml:space="preserve">  TDS402DV.MOT  TDS2020F ANS Forth version 4.021DV in Motorola S-record format</w:t>
        <w:t xml:space="preserve">  TDS402.INT    Alternative Forth ROM      4.02   in Intel hex format</w:t>
        <w:t xml:space="preserve">  TDS402.MOT    Alternative Forth ROM      4.02   in Motorola S-record format</w:t>
        <w:t>The files listed are images in PROM programmer format of TDS2020F Flash Forth</w:t>
        <w:t>ROMs. You can make a new Forth ROM by downloading the appropriate file to a</w:t>
        <w:t>PROM programmer (for example using the F12 key in TDS-PC for Windows).</w:t>
        <w:t>Each file represents 4000 (hex) bytes of microprocessor code. Place it as</w:t>
        <w:t>follows:</w:t>
        <w:t>In a 27C128 EPROM:          whole device     from address (hex) 0000 to 3FFF,</w:t>
        <w:t xml:space="preserve">  use it in a TDS2020DV piggy-back board on the TDS2020F card.</w:t>
        <w:t>In a 27C256 EPROM:          top    of device from address (hex) 4000 to 7FFF,</w:t>
        <w:t xml:space="preserve">  use it in a TDS2020DV piggy-back board on the TDS2020F card.</w:t>
        <w:t>In a H8/532 microprocessor: bottom of device from address (hex) 0000 to 3FFF</w:t>
        <w:t>For details of changes since previous versions see file #UPDATES.T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